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28_1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7.6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983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11 Zpevněné plochy UV Mokošín</w:t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Provedení nového oplocení areálu ÚV Mokoší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 základě požadavku objednatele provedl zhotovitel demontáž a likvidaci stávajícího oplocení areálu ÚV Mokošín v plném rozsahu a provedl nové oplocení poplastovanými díly (pletivo, ocelové poplastované sloupky). Součástí výměny plotu nebyl areál regulační plynové stanice v areálu UV Mokošín. Pro demontáž oplocení bylo provedeno kácení náletových křovin v nezbytném rozsahu.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et nejvyššího cenového dopadu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+ 387.282,10 bez DPH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1:44:00Z</dcterms:created>
  <dc:creator>vaclav.beranek</dc:creator>
  <dc:description/>
  <cp:keywords/>
  <dc:language>en-US</dc:language>
  <cp:lastModifiedBy>Vlastimil Mrázek</cp:lastModifiedBy>
  <cp:lastPrinted>2018-10-18T15:28:00Z</cp:lastPrinted>
  <dcterms:modified xsi:type="dcterms:W3CDTF">2019-06-11T08:42:00Z</dcterms:modified>
  <cp:revision>7</cp:revision>
  <dc:subject/>
  <dc:title> </dc:title>
</cp:coreProperties>
</file>